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мского кра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2.2017 N 1099-п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. Постановления Правительств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мского края от 23.01.2019 № 24-п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6"/>
      <w:bookmarkEnd w:id="0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ОБЪЕМА И ПРЕДОСТАВЛЕНИЯ СУБСИДИЙ ИЗ БЮДЖЕТ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МСКОГО КРАЯ НЕКОММЕРЧЕСКИМ ОРГАНИЗАЦИЯМ, НЕ ЯВЛЯЮЩИМСЯ ГОСУДАРСТВЕННЫМИ (МУНИЦИПАЛЬНЫМИ) УЧРЕЖДЕНИЯМИ, НА РЕАЛИЗАЦИЮ МЕРОПРИЯТИЙ ОТДЕЛЬНЫХ ПОДПРОГРАММ ГОСУДАРСТВЕННОЙ ПРОГРАММЫ ПЕРМСКОГО КРАЯ "ОБЩЕСТВО И ВЛАСТЬ", УТВЕРЖДЕННОЙ ПОСТАНОВЛЕНИЕМ ПРАВИТЕЛЬСТВА ПЕРМСКОГО КРАЯ ОТ 3 ОКТЯБРЯ 2013 Г. N 1326-П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1" w:name="P47"/>
      <w:bookmarkEnd w:id="1"/>
      <w:r>
        <w:rPr>
          <w:rFonts w:cs="Times New Roman" w:ascii="Times New Roman" w:hAnsi="Times New Roman"/>
          <w:sz w:val="24"/>
          <w:szCs w:val="24"/>
        </w:rPr>
        <w:t xml:space="preserve">1.1. Настоящий Порядок определяет цели, условия, механизм проведения конкурсного отбора социальных и гражданских инициатив (проектов), предоставления субсидий из бюджета Пермского края некоммерческим организациям, не являющимся государственными (муниципальными) учреждениями (далее - некоммерческие организации), на финансовое обеспечение затрат, связанных с реализацией мероприятий следующих подпрограмм государственной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ограм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ермского края "Общество и власть", утвержденной Постановлением Правительства Пермского края от 3 октября 2013 г. N 1326-п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отрудничеств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циально ориентированных некоммерческих организаций и власти в решении социально значимых задач" (далее - подпрограмма 1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Формирова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 жителей Пермского края уважения к традициям и историческим ценностям малой родины" (далее - подпрограмма 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настоящем Порядке используются следующие понят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ые и гражданские инициативы (проекты) (далее - социальные проекты) - это проекты, содержащие комплекс взаимосвязанных мероприятий, направленных на решение конкретных задач, соответствующих учредительным документам некоммерческой организации и видам деятельности, предусмотрен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Пермского края от 7 марта 2013 г. N 174-ПК "О государственной поддержке социально ориентированных некоммерческих организаций в Пермском крае" (далее - Закон Пермского края от 7 марта 2013 г. N 174-ПК), и соответствующие требованиям, определенным пунктом 3.6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срочный проект (инициатива) - это социальный проект, реализуемый на территории Пермского края не менее 3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– это организованное действие или совокупность действий, направленных на решение задач по достижению цели социального прое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Субсидии из бюджета Пермского края некоммерческим организациям на реализацию мероприятий подпрограмм, указанных в </w:t>
      </w:r>
      <w:hyperlink w:anchor="P4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 (далее - субсидия), предоставляются по итогам конкурсного отбора социальных проектов некоммерческих организаций (далее - конкурс), проведенного по соответствующему мероприятию (направлению расходов), указанному в </w:t>
      </w:r>
      <w:hyperlink w:anchor="P6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 соответствии с настоящим Поряд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Уполномоченным органом на организацию и проведение конкурса является администрация губернатора Пермского края (далее - Администрация губернатор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Главным распорядителем, до которого в соответствии с бюджетным законодательством Российской Федерации как получателю бюджетных средств доведены в установленном порядке лимиты бюджетных обязательств на предоставление субсидий на соответствующий финансовый год и на плановый период, является Администрация губернат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редоставление субсидии осуществляется в пределах бюджетных ассигнований, предусмотренных в бюджете Пермского края на соответствующий финансовый год и на плановый период, утвержденных в установленном порядке на предоставление субсиди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Цели и условия предоставления субсид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62"/>
      <w:bookmarkEnd w:id="2"/>
      <w:r>
        <w:rPr>
          <w:rFonts w:cs="Times New Roman" w:ascii="Times New Roman" w:hAnsi="Times New Roman"/>
          <w:sz w:val="24"/>
          <w:szCs w:val="24"/>
        </w:rPr>
        <w:t>2.1. Субсидии имеют целевое назначение и предоставляются некоммерческим организациям в целях финансового обеспечения затрат на реализацию социальных проектов, направленных на решение социально значимых задач Пермского края, по следующим мероприятиям (направлениям расходов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63"/>
      <w:bookmarkEnd w:id="3"/>
      <w:r>
        <w:rPr>
          <w:rFonts w:cs="Times New Roman" w:ascii="Times New Roman" w:hAnsi="Times New Roman"/>
          <w:sz w:val="24"/>
          <w:szCs w:val="24"/>
        </w:rPr>
        <w:t>2.1.1. подпрограммы 1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раевых грантов социально ориентированным некоммерческим организациям на реализацию социальных проектов по итогам конкурсов социальных и гражданских инициати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убсидий социально ориентированным некоммерческим организациям ветеран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убсидий на поддержку социально ориентированных некоммерческих организаций, реализующих долгосрочные проекты (инициатив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67"/>
      <w:bookmarkEnd w:id="4"/>
      <w:r>
        <w:rPr>
          <w:rFonts w:cs="Times New Roman" w:ascii="Times New Roman" w:hAnsi="Times New Roman"/>
          <w:sz w:val="24"/>
          <w:szCs w:val="24"/>
        </w:rPr>
        <w:t>2.1.2. подпрограммы 2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на конкурсной основе субсидии общественным организациям, занимающимся патриотическим воспита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69"/>
      <w:bookmarkEnd w:id="5"/>
      <w:r>
        <w:rPr>
          <w:rFonts w:cs="Times New Roman" w:ascii="Times New Roman" w:hAnsi="Times New Roman"/>
          <w:sz w:val="24"/>
          <w:szCs w:val="24"/>
        </w:rPr>
        <w:t>2.2. Получателям субсидий запрещено приобретать за счет полученных средств, предоставленных в целях финансового обеспечения затрат получателей субсидий, иностранную валюту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указанных средств иных операций, определенных нормативными правовыми актами, регулирующими порядок предоставления субсидий некоммерческим организаци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70"/>
      <w:bookmarkEnd w:id="6"/>
      <w:r>
        <w:rPr>
          <w:rFonts w:cs="Times New Roman" w:ascii="Times New Roman" w:hAnsi="Times New Roman"/>
          <w:sz w:val="24"/>
          <w:szCs w:val="24"/>
        </w:rPr>
        <w:t>2.3. Право на получение субсидий по итогам конкурса имеют некоммерческие организации, соответствующие на первое число месяца, предшествующего месяцу, в котором подается заявка на конкурс, следующим требован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. осуществляющие в соответствии со своими учредительными документами на территории Пермского края виды деятельности, предусмотренные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Пермского края от 7 марта 2013 г. N 174-П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не находящиеся в процессе реорганизации, ликвидации, банкрот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не имеющ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 не имеющие просроченной (неурегулированной) задолженности по возврату в бюджет Пермского края субсидий, бюджетных инвестиций, предоставленных в том числе в соответствии с иными правовыми актами, и иной просроченной задолженности перед бюджетом Пермского кра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5. не имеющие в составе учредителей некоммерческой организации политической партии, а также не имеющие упоминание наименования политической партии в наименовании некоммерческой орган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6. не получающие средства из бюджета Пермского края в соответствии с иными нормативными правовыми актами на мероприятия (направления расходов), указанные в </w:t>
      </w:r>
      <w:hyperlink w:anchor="P6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2.1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</w:rPr>
        <w:t>-</w:t>
      </w:r>
      <w:hyperlink w:anchor="P6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.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7. не выполняющие функции иностранного агента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6 статьи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12 января 1996 г. N 7-ФЗ "О некоммерческих организациях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78"/>
      <w:bookmarkEnd w:id="7"/>
      <w:r>
        <w:rPr>
          <w:rFonts w:cs="Times New Roman" w:ascii="Times New Roman" w:hAnsi="Times New Roman"/>
          <w:sz w:val="24"/>
          <w:szCs w:val="24"/>
        </w:rPr>
        <w:t>2.3.8. в отношении которых в Государственном реестре социально ориентированных некоммерческих организаций - получателей государственной поддержки не имеется информации о ненадлежащем выполнении обязательств по договорам (соглашениям) о предоставлении такой поддержки и (или) информации о нецелевом использовании социально ориентированной некоммерческой организацией субсидии из федерального бюджета, краевого бюджета или местного бюджета в течение последних трех л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79"/>
      <w:bookmarkEnd w:id="8"/>
      <w:r>
        <w:rPr>
          <w:rFonts w:cs="Times New Roman" w:ascii="Times New Roman" w:hAnsi="Times New Roman"/>
          <w:sz w:val="24"/>
          <w:szCs w:val="24"/>
        </w:rPr>
        <w:t>2.4. Условиями предоставления субсидий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е некоммерческой организации по итогам конкурса победителем конкурса, проводимого в соответствии с настоящим Порядк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ение Администрацией губернатора с победителем конкурса договора (соглашения) о предоставлении субсидии (далее - договор о предоставлении субсидии) в соответствии со сроками, предусмотренными </w:t>
      </w:r>
      <w:hyperlink w:anchor="P1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3.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емые в договор о предоставлении субсидии и договоры (соглашения), заключенные в целях исполнения обязательств по данному договору, согласие соответственно получателей субсидий и лиц, являющихся поставщиками (подрядчиками, исполнителями) по договорам (соглашениям), заключенным в целях исполнения обязательств по договору о предоставлении субсидии, на осуществление Администрацией губернатора, предоставившей субсидию, и органами государственного финансового контроля проверок соблюдения ими условий, целей и порядка предоставления субсидий и запрет приобретения за счет полученных средств, предоставленных в целях финансового обеспечения затрат получателей субсидий,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указанных средств иных операций, определенных нормативными правовыми актами, регулирующими порядок предоставления субсидий некоммерческим организац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ветствие некоммерческой организации требованиям, установленным </w:t>
      </w:r>
      <w:hyperlink w:anchor="P7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ми 2.3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</w:rPr>
        <w:t>-</w:t>
      </w:r>
      <w:hyperlink w:anchor="P7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.3.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т на привлечение некоммерческой организацией других лиц, в том числе юридических лиц, для реализации социального проекта, за исключением случаев привлечения таких лиц для выполнения работ (оказания услуг), необходимых некоммерческой организации для реализации социального про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оказателем результативности предоставления субсидии некоммерческим организациям является достижение следующих показателей, значения которых устанавливаются Администрацией губернатора в договоре о предоставлении субсид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астников, задействованных в мероприятиях при реализации социального про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рганизованных и проведенных мероприятий в рамках социального проек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Проведение конкурса и предоставление субсид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Конкурс проводится по соответствующему мероприятию (направлению расходов), указанному в </w:t>
      </w:r>
      <w:hyperlink w:anchor="P6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2.1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</w:rPr>
        <w:t>-</w:t>
      </w:r>
      <w:hyperlink w:anchor="P6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.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ежегодно по </w:t>
      </w:r>
      <w:hyperlink w:anchor="P22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номинация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оответствии с приложением 1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бъявление о проведении конкурса размещается на официальном сайте Администрации губернатора в информационно-телекоммуникационной сети "Интернет" (www.admin.permkrai.ru) (далее - официальный сайт Администрации губернатора) ежегодно, до 1 апреля, и содержит следующую информац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сроки (дату начала и окончания) приема заявок на участие в конкур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сроки объявления результа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время, адрес приема заявок на участие в конкур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номер телефона и адрес электронной почты для получения консультаций по вопросам подготовки заявок на участие в конкурс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5. наименования мероприятий (направлений расходов) в соответствии с </w:t>
      </w:r>
      <w:hyperlink w:anchor="P6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ми 2.1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</w:rPr>
        <w:t>-</w:t>
      </w:r>
      <w:hyperlink w:anchor="P6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.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6. сумму выделенных средств для предоставления субсид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7. форму заявки, подаваемой на участие в конкур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 форму декларации о соответствии некоммерческой организации требованиям, установленным к участникам конкур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9. порядок проведения конкурса некоммерческих организаций, в том числе требования, предъявляемые к заявител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0. условия предоставления субсид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1. условие о том, что информация об участниках конкурса и оценке поданных ими заявок, а также заявки на участие в конкурсе или извлечения из них (с обезличиванием персональных данных) размещаются в открытом доступе в информационно-телекоммуникационной сети "Интернет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P103"/>
      <w:bookmarkEnd w:id="9"/>
      <w:r>
        <w:rPr>
          <w:rFonts w:cs="Times New Roman" w:ascii="Times New Roman" w:hAnsi="Times New Roman"/>
          <w:sz w:val="24"/>
          <w:szCs w:val="24"/>
        </w:rPr>
        <w:t>3.3. Для участия в конкурсе некоммерческая организация в течение срока, указанного в объявлении о проведении конкурса, представляет в Администрацию губернатора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1. </w:t>
      </w:r>
      <w:hyperlink w:anchor="P27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явку</w:t>
        </w:r>
      </w:hyperlink>
      <w:r>
        <w:rPr>
          <w:rFonts w:cs="Times New Roman" w:ascii="Times New Roman" w:hAnsi="Times New Roman"/>
          <w:sz w:val="24"/>
          <w:szCs w:val="24"/>
        </w:rPr>
        <w:t>, заполненную по форме согласно приложению 2 к настоящему Поряд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2. социальный проект, соответствующий требованиям, установленным </w:t>
      </w:r>
      <w:hyperlink w:anchor="P1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3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смету расходов, обосновывающую объем запрашиваемой субсидии из средств бюджета Пермского края на выполнение социального проекта в разрезе источников финансирования, по направлениям расходов с расчетами (бюджет социального проекта), а также документы, подтверждающие наличие у некоммерческой организации собственных средств в размере не менее 30% от общего объема расходов на реализацию социального проекта. В качестве собственных средств учитываются использованные на соответствующие цели денежные средства, иное имущество, имущественные права, а также безвозмездно полученные некоммерческой организацией работы и услуги, труд волонтеров (добровольце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выписку из Единого государственного реестра юридических лиц со сведениями о некоммерческой организации, выданную не ранее чем за 3 месяца до даты подачи заявки на участие в конкурсе, или копию указанной выписки, или выписку, сформированную с использованием интернет-серви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5. копию свидетельства о государственной регистрации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6. копию свидетельства о постановке на учет некоммерческой организации в налоговом органе по месту ее нахо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7. копии учредительных документов некоммерческой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8. признан утратившим силу Постановлением Правительства Пермского края от 23.01.2019 № 24-п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9. </w:t>
      </w:r>
      <w:hyperlink w:anchor="P38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декларац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соответствии некоммерческой организации требованиям, установленным настоящим Порядком, согласно приложению 3 к настоящему Порядку;</w:t>
      </w:r>
    </w:p>
    <w:p>
      <w:pPr>
        <w:pStyle w:val="ConsPlusNormal"/>
        <w:ind w:firstLine="540"/>
        <w:jc w:val="both"/>
        <w:rPr/>
      </w:pPr>
      <w:bookmarkStart w:id="10" w:name="P113"/>
      <w:bookmarkEnd w:id="10"/>
      <w:r>
        <w:rPr>
          <w:rFonts w:cs="Times New Roman" w:ascii="Times New Roman" w:hAnsi="Times New Roman"/>
          <w:sz w:val="24"/>
          <w:szCs w:val="24"/>
        </w:rPr>
        <w:t xml:space="preserve">3.3.10. письменное </w:t>
      </w:r>
      <w:hyperlink w:anchor="P4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оглас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ответствующих физических лиц на обработку их персональных данных, оформленное в соответствии с требованиями Федерального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 июля 2006 г. N 152-ФЗ "О персональных данных", согласно приложению 4 к настоящему Порядку (если в заявке на участие в конкурсе и (или) в содержании социального проекта содержатся персональные данные физических лиц).</w:t>
      </w:r>
    </w:p>
    <w:p>
      <w:pPr>
        <w:pStyle w:val="ConsPlusNormal"/>
        <w:ind w:firstLine="540"/>
        <w:jc w:val="both"/>
        <w:rPr/>
      </w:pPr>
      <w:bookmarkStart w:id="11" w:name="P114"/>
      <w:bookmarkEnd w:id="11"/>
      <w:r>
        <w:rPr>
          <w:rFonts w:cs="Times New Roman" w:ascii="Times New Roman" w:hAnsi="Times New Roman"/>
          <w:sz w:val="24"/>
          <w:szCs w:val="24"/>
        </w:rPr>
        <w:t>3.4. Заявка и документы, указанные в пунктах 3.3.2 – 3.3.7, 3.3.9, 3.3.10 настоящего Порядка, представляются некоммерческой организацией на бумажном носителе и (или) в электро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одачи заявки и документов, указанных в пунктах 3.3.2 – 3.3.7, 3.3.9, 3.3.10 настоящего Порядка, на бумажном носителе они должны быть прошиты в единый пакет документов, пронумерованы, скреплены печатью некоммерческой организации и удостоверены подписью руководителя некоммерческой организации. Копии документов, представляемые некоммерческой организацией, должны быть заверены подписью руководителя или иного представителя (с приложением документов, подтверждающих его полномочия в соответствии с действующим законодательством) и печатью некоммерческой организации. Заявка, смета расходов и социальный проект, подаваемые некоммерческой организацией для участия в конкурсе, кроме бумажного носителя, должны быть представлены также на электронном носител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заявки и документов, указанных в пунктах 3.3.2 – 3.3.7, 3.3.9, 3.3.10 настоящего Порядка, в электронной форме, некоммерческая организация заполняет соответствующие электронные формы в информационно-телекоммуникационной сети «Интернет» по адресу, указанному в объявлении о проведении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Некоммерческая организация несет ответственность за предоставление недостоверной либо заведомо ложн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P118"/>
      <w:bookmarkEnd w:id="12"/>
      <w:r>
        <w:rPr>
          <w:rFonts w:cs="Times New Roman" w:ascii="Times New Roman" w:hAnsi="Times New Roman"/>
          <w:sz w:val="24"/>
          <w:szCs w:val="24"/>
        </w:rPr>
        <w:t>3.6. Социальный проект должен включ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ые и кадровые возможности некоммерческой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(цели) и задачи социального про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сновных мероприятий, этапы и сроки реализации социального про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на целевую группу (группы) людей, на которую рассчитан социальный проек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участников социального про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достижения результатов (включая механизм управления реализацией) социального про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внутреннего мониторинга реализации социального про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ы начала и завершения социального проекта или продолжительность социального проекта в календарных дн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ые и количественные результаты ожидаемой реализации социального про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, направленные на решение конкретных задач по заявленной номинации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циальному проекту могут быть приложены фото- и видеоматериалы, отражающие подготовку к исполнению социального проекта, исполнение долгосрочного проекта (инициативы), публикации в средствах массовой информации, отражающие его реализацию, а также грамоты, дипломы, благодарности, полученные за реализацию социальных проектов (по желанию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ые материалы не рецензируются, не комментируются и не возвращ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задачи и основные мероприятия социального проекта должны соответствовать уставным видам деятельности некоммерческой организации и целям, ради которых она созда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рием заявок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 документов, указанных в пунктах 3.3.2 – 3.3.7, 3.3.9, 3.3.10 настоящего Порядка, осуществляется в течение 20 календарных дней со дня размещения объявления о проведении конкурса на официальном сайте Администрации губернат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 Некоммерческая организация вправе подать только одну заявку по одному мероприятию (направлению расходов) из указанных в </w:t>
      </w:r>
      <w:hyperlink w:anchor="P6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2.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6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.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но не более двух заявок в разные мероприятия (направления расходов), указанные в </w:t>
      </w:r>
      <w:hyperlink w:anchor="P6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2.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6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.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а и документы, указанные в пунктах 3.3.2 – 3.3.7, 3.3.9, 3.3.10 настоящего Порядка, на участие в конкурсе регистрируются в день приема в </w:t>
      </w:r>
      <w:hyperlink w:anchor="P47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журнал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чета заявок на участие в конкурсе в соответствии с приложением 5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заявки и документов, указанных в пунктах 3.3.2 – 3.3.7, 3.3.9, 3.3.10 настоящего Порядка, на бумажном носителе некоммерческой организации выдается уведомление о приеме с указанием даты приема и регистрационного номера в день их подачи. В случае подачи заявки и документов, указанных в пунктах 3.3.2 – 3.3.7, 3.3.9, 3.3.10 настоящего Порядка, в электронной форме некоммерческой организации в день их подачи направляется уведомление о приеме с указанием даты приема и регистрационного номера на адрес электронной почты, указанный в заяв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и документы, указанные в пунктах 3.3.2 – 3.3.7, 3.3.9, 3.3.10 настоящего Порядка, поступившие в Администрацию губернатора после окончания срока приема заявок, к участию в конкурсе не допускаются, о чем делается отметка на заяв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Заявка и документы, указанные в пунктах 3.3.2 – 3.3.7, 3.3.9, 3.3.10 настоящего Порядка, могут быть отозваны до окончания срока приема заявок путем направления некоммерческой организацией в Администрацию губернатора соответствующего обращения. Отозванные заявки не учитываются при определении количества заявок, представленных на участие в конкурс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1. Рассмотрение заявок и документов, представленных в соответствии с </w:t>
      </w:r>
      <w:hyperlink w:anchor="P10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пунктами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3.3.2–3.3.7, 3.3.9, 3.3.10 настоящего Порядка, осуществляет конкурсная комиссия в порядке, определенном </w:t>
      </w:r>
      <w:hyperlink w:anchor="P52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ем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.</w:t>
      </w:r>
    </w:p>
    <w:p>
      <w:pPr>
        <w:pStyle w:val="ConsPlusNormal"/>
        <w:ind w:firstLine="540"/>
        <w:jc w:val="both"/>
        <w:rPr/>
      </w:pPr>
      <w:bookmarkStart w:id="13" w:name="P139"/>
      <w:bookmarkEnd w:id="13"/>
      <w:r>
        <w:rPr>
          <w:rFonts w:cs="Times New Roman" w:ascii="Times New Roman" w:hAnsi="Times New Roman"/>
          <w:sz w:val="24"/>
          <w:szCs w:val="24"/>
        </w:rPr>
        <w:t>3.12. На основании решения конкурсной комиссии по итогам рассмотрения представленных заявок список победителей конкурса по каждому мероприятию (направлению расходов) и объемы субсидий утверждаются распоряжением руководителя администрации губернатора Пермского края не позднее 10 рабочих дней с даты итогового решения конкурс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. Итоги конкурса (список победителей конкурса) размещаются на официальном сайте Администрации губернатора не позднее трех рабочих дней со дня утверждения списка победителей конкур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4. Размер (объем) субсидий устанавливается в соответствии с рейтингом некоммерческой организации, определенным конкурсной комиссией согласно </w:t>
      </w:r>
      <w:hyperlink w:anchor="P52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ю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, в пределах бюджетных ассигнований, предусмотренных в бюджете Пермского края на мероприятия (направления расходов), указанные в </w:t>
      </w:r>
      <w:hyperlink w:anchor="P6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5. Некоммерческим организациям, занявшим первое место в рейтинге по каждому мероприятию (направлению расходов), предоставляется субсидия в размере суммы, запрашиваемой некоммерческой организацией в заявке, но не более 1,5 миллиона рублей и не более 70 процентов от общего объема расходов на реализацию социального прое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6. Некоммерческим организациям, занявшим второе место в рейтинге по каждому мероприятию (направлению расходов), субсидии предоставляются в случае наличия остатка нераспределенных средств по итогам предоставления субсидий некоммерческим организациям, занявшим первое место в рейтинге по каждой номинации, при условии, что сумма остатка нераспределенных средств не меньше размера запрашиваемой в заявке су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7. Некоммерческим организациям, занявшим третье и последующие места, в случае наличия остатка нераспределенных средств по итогам предоставления субсидий некоммерческим организациям, занявшим первое и второе места в рейтинге по каждому мероприятию (направлению расходов), распределение субсидий происходит в порядке, аналогичном распределению субсидий для некоммерческих организаций, занявших вторые места по каждой номинации.</w:t>
      </w:r>
    </w:p>
    <w:p>
      <w:pPr>
        <w:pStyle w:val="ConsPlusNormal"/>
        <w:ind w:firstLine="540"/>
        <w:jc w:val="both"/>
        <w:rPr/>
      </w:pPr>
      <w:bookmarkStart w:id="14" w:name="P145"/>
      <w:bookmarkEnd w:id="14"/>
      <w:r>
        <w:rPr>
          <w:rFonts w:cs="Times New Roman" w:ascii="Times New Roman" w:hAnsi="Times New Roman"/>
          <w:sz w:val="24"/>
          <w:szCs w:val="24"/>
        </w:rPr>
        <w:t xml:space="preserve">3.18. В соответствии с распоряжением, указанным в </w:t>
      </w:r>
      <w:hyperlink w:anchor="P13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3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Администрация губернатора заключает с некоммерческой организацией, включенной в список победителей конкурса (далее - получатель субсидии), договор о предоставлении субсидии в течение 20 рабочих дней со дня подписания указанного в настоящем пункте распоря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о предоставлении субсидии заключается по типовой форме, установленной приказом Министерства финансов Пермского края, а порядке, предусмотренном распоряжением руководителя Администрации губернатора Пермского края, в котором предусматриваются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правления расходов, финансовое обеспечение которых предполагается осуществить за счет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мер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роки (периодичность) перечисления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начения показателей результативности предоставления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орядок, сроки и форма представления отчетности об использовании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изнан утратившим силу Постановлением Правительства Пермского края от 23.01.2019 № 24-п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огласие, в том числе включаемое в договоры (соглашения), заключенные в целях исполнения обязательств по данному договору, соответственно получателей субсидий и лиц, являющихся поставщиками (подрядчиками, исполнителями) по договорам (соглашениям), заключенным в целях исполнения обязательств по договору о предоставлении субсидии, на осуществление Администрацией губернатора, предоставившей субсидию, и органами государственного финансового контроля проверок соблюдения ими условий, целей и порядка предоставления субсидий и запрет приобретения за счет полученных средств, предоставленных в целях финансового обеспечения затрат получателей субсидий,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указанных средств иных операций, определенных нормативными правовыми актами, регулирующими порядок предоставления субсидий некоммерческим организац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рядок и сроки возврата сумм, использованных некоммерческой организацией, в случае установления по итогам проверок, проведенных Администрацией губернатора и уполномоченными органами государственного финансового контроля, фактов нецелевого использования субсидии, нарушения условий, а также в случае недостижения показателей результативности предоставления субсидии в установленн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) запрет, установленный </w:t>
      </w:r>
      <w:hyperlink w:anchor="P6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запрет на привлечение некоммерческой организацией других лиц, в том числе юридических лиц, для реализации социального проекта, за исключением случаев привлечения таких лиц для выполнения работ (оказания услуг), необходимых некоммерческой организации для реализации социального про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9. Субсидии перечисляются Администрацией губернатора в течение 15 календарных дней со дня подписания договора о предоставлении субсидии обеими сторонами на расчетный счет получателя субсидии, открытый в кредитной организации, в полном объеме субсидии, но в пределах ежемесячного кассового плана Администрации губернат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0. Основаниями для отказа в предоставлении субсидии некоммерческой организаци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соответствие представленных некоммерческой организацией документов, указанных в пунктах 3.3.1 – 3.3.7, 3.3.9, 3.3.10 настоящего Порядка, требованиям </w:t>
      </w:r>
      <w:hyperlink w:anchor="P1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 3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 или непредставление (представление не в полном объеме) указанных докум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соответствие некоммерческой организации требованиям, определенным в </w:t>
      </w:r>
      <w:hyperlink w:anchor="P7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2.3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</w:rPr>
        <w:t>-</w:t>
      </w:r>
      <w:hyperlink w:anchor="P7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.3.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оверность представленной некоммерческой организацией информ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Предоставление отчетно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P164"/>
      <w:bookmarkEnd w:id="15"/>
      <w:r>
        <w:rPr>
          <w:rFonts w:cs="Times New Roman" w:ascii="Times New Roman" w:hAnsi="Times New Roman"/>
          <w:sz w:val="24"/>
          <w:szCs w:val="24"/>
        </w:rPr>
        <w:t>4.1. Получатели субсидии представляют в Администрацию губернатора отчет о реализации социального проекта, акт сдачи-приема выполненных работ в течение 10 календарных дней с момента окончания реализации социального проекта. Форма отчета устанавливается договором о предоставлении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состав отчета о реализации социального проекта получатели субсидии включают документы, подтверждающие совершение расходов на реализацию социального проекта. Администрация губернатора оценивает указанный отчет по признакам достоверности и достижения установленных показателей результативности предоставления субсидии.</w:t>
      </w:r>
    </w:p>
    <w:p>
      <w:pPr>
        <w:pStyle w:val="ConsPlusNormal"/>
        <w:ind w:firstLine="540"/>
        <w:jc w:val="both"/>
        <w:rPr/>
      </w:pPr>
      <w:bookmarkStart w:id="16" w:name="P166"/>
      <w:bookmarkEnd w:id="16"/>
      <w:r>
        <w:rPr>
          <w:rFonts w:cs="Times New Roman" w:ascii="Times New Roman" w:hAnsi="Times New Roman"/>
          <w:sz w:val="24"/>
          <w:szCs w:val="24"/>
        </w:rPr>
        <w:t xml:space="preserve">4.3. Администрация губернатора проверяет отчет, указанный в </w:t>
      </w:r>
      <w:hyperlink w:anchor="P16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 течение 15 рабочих дней со дня поступления его в Администрацию губернат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В случае несоответствия представленного отчета, указанного в </w:t>
      </w:r>
      <w:hyperlink w:anchor="P16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установленной форме и (или) наличия в нем ошибок и неточностей отчет возвращается в течение срока, установленного </w:t>
      </w:r>
      <w:hyperlink w:anchor="P16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4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получателю субсидии на доработку с указанием причин возврата. Срок доработки не может превышать 10 рабочих дней со дня его получения получателем субсидии на доработ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При отсутствии замечаний Администрация губернатора в течение 3 рабочих дней со дня окончания срока проверки отчета о реализации социального проекта, установленного </w:t>
      </w:r>
      <w:hyperlink w:anchor="P16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4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подписывает акт сдачи-приема выполненных работ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Контроль за использованием субсидии. Возврат субсид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Администрация губернатора и уполномоченные органы государственного финансового контроля в пределах своих полномочий осуществляют обязательную проверку соблюдения получателем субсидии условий, целей и порядка предоставления субсидий, предусмотренных настоящим Порядком.</w:t>
      </w:r>
    </w:p>
    <w:p>
      <w:pPr>
        <w:pStyle w:val="ConsPlusNormal"/>
        <w:ind w:firstLine="540"/>
        <w:jc w:val="both"/>
        <w:rPr/>
      </w:pPr>
      <w:bookmarkStart w:id="17" w:name="P173"/>
      <w:bookmarkEnd w:id="17"/>
      <w:r>
        <w:rPr>
          <w:rFonts w:cs="Times New Roman" w:ascii="Times New Roman" w:hAnsi="Times New Roman"/>
          <w:sz w:val="24"/>
          <w:szCs w:val="24"/>
        </w:rPr>
        <w:t xml:space="preserve">5.2. </w:t>
      </w:r>
      <w:bookmarkStart w:id="18" w:name="P174"/>
      <w:bookmarkEnd w:id="18"/>
      <w:r>
        <w:rPr>
          <w:rFonts w:cs="Times New Roman" w:ascii="Times New Roman" w:hAnsi="Times New Roman"/>
          <w:sz w:val="24"/>
          <w:szCs w:val="24"/>
        </w:rPr>
        <w:t>В случае выявления нарушения получателем субсидии целей, порядка и условий предоставления субсидии субсидия подлежит возврату в бюджет Пермского края в полном объе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врат субсидии в случае выявления указанных нарушений по результатам проверок, проведенных уполномоченными органами государственного финансового контроля, производится в порядке и сроки, установленные в соответствии с бюджетным законодательство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субсидии в случае выявления указанных нарушений по результатам проверок, проведенных Администрацией губернатора, осуществляется в соответствии с пунктом 5.4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недостижения получателем субсидии значений показателей результативности предоставления субсидии, указанных в договоре о предоставлении субсидии, объем средств, подлежащих возврату в бюджет Пермского края (V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озврата</w:t>
      </w:r>
      <w:r>
        <w:rPr>
          <w:rFonts w:cs="Times New Roman" w:ascii="Times New Roman" w:hAnsi="Times New Roman"/>
          <w:sz w:val="24"/>
          <w:szCs w:val="24"/>
        </w:rPr>
        <w:t>), рассчитывае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озврата</w:t>
      </w:r>
      <w:r>
        <w:rPr>
          <w:rFonts w:cs="Times New Roman" w:ascii="Times New Roman" w:hAnsi="Times New Roman"/>
          <w:sz w:val="24"/>
          <w:szCs w:val="24"/>
        </w:rPr>
        <w:t xml:space="preserve"> = (V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убсидии</w:t>
      </w:r>
      <w:r>
        <w:rPr>
          <w:rFonts w:cs="Times New Roman" w:ascii="Times New Roman" w:hAnsi="Times New Roman"/>
          <w:sz w:val="24"/>
          <w:szCs w:val="24"/>
        </w:rPr>
        <w:t xml:space="preserve"> x k x p / n) x 0,1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убсидии</w:t>
      </w:r>
      <w:r>
        <w:rPr>
          <w:rFonts w:cs="Times New Roman" w:ascii="Times New Roman" w:hAnsi="Times New Roman"/>
          <w:sz w:val="24"/>
          <w:szCs w:val="24"/>
        </w:rPr>
        <w:t xml:space="preserve"> - размер предоставленной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 - коэффициент возврата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 - количество показателей результативности, по которым индекс, отражающий уровень недостижения i-го показателя результативности, имеет положительное знач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общее количество показателей результатив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возврата субсидии (k)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65175" cy="502920"/>
            <wp:effectExtent l="0" t="0" r="0" b="0"/>
            <wp:docPr id="1" name="base_23920_110648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920_110648_3276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Di - индекс, отражающий уровень недостижения i-го показателя результатив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чете коэффициента возврата субсидии используются только положительные значения индекса, отражающего уровень недостижения i-го показателя результатив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, отражающий уровень недостижения i-го показателя результативности использования субсидии (Di),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07085" cy="471805"/>
            <wp:effectExtent l="0" t="0" r="0" b="0"/>
            <wp:docPr id="2" name="base_23920_110648_32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920_110648_3276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 - фактически достигнутое значение i-го показателя результативности на отчетную да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- плановое значение i-го показателя результативности, установленное соглаш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Возврат субсидии в случае, предусмотренном абзацем третьим пункта 5.2 настоящего Порядка, осуществляется в следующем порядке:</w:t>
      </w:r>
    </w:p>
    <w:p>
      <w:pPr>
        <w:pStyle w:val="ConsPlusNormal"/>
        <w:ind w:firstLine="540"/>
        <w:jc w:val="both"/>
        <w:rPr/>
      </w:pPr>
      <w:bookmarkStart w:id="19" w:name="P197"/>
      <w:bookmarkEnd w:id="19"/>
      <w:r>
        <w:rPr>
          <w:rFonts w:cs="Times New Roman" w:ascii="Times New Roman" w:hAnsi="Times New Roman"/>
          <w:sz w:val="24"/>
          <w:szCs w:val="24"/>
        </w:rPr>
        <w:t>5.4.1. Администрация губернатора в течение 10 рабочих дней со дня выявления факта соответствующих нарушений направляет получателю субсидии требование о возврате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2. требование о возврате субсидии должно быть исполнено получателем субсидии в течение 10 календарных дней с даты получения указанного треб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3. в случае невыполнения получателем субсидии требования о возврате субсидии, указанного в </w:t>
      </w:r>
      <w:hyperlink w:anchor="P19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5.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Администрация губернатора обеспечивает взыскание субсидии в судеб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5. Возврат средств субсидии в случае, указанном в </w:t>
      </w:r>
      <w:hyperlink w:anchor="P17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5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осуществляется в следующем порядк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5.1. Администрация губернатора в течение 10 рабочих дней со дня окончания срока проверки отчета о достижении показателей результативности использования субсидии направляет получателю субсидии требование о возврате средств, рассчитанных в соответствии с </w:t>
      </w:r>
      <w:hyperlink w:anchor="P17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5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2. требование о возврате средств должно быть исполнено получателем субсидии в течение 10 календарных дней с даты получения указанного треб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3. в случае невыполнения получателем субсидии требования о возврате средств Администрация губернатора обеспечивает их взыскание в судеб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6. Администрация губернатора принимает в установленном бюджетным законодательством Российской Федерации порядке решение о наличии потребности в направлении в текущем финансовом году остатка субсидии, не использованного в отчетном финансовом году, на цели, указанные в </w:t>
      </w:r>
      <w:hyperlink w:anchor="P6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2.1.1</w:t>
        </w:r>
      </w:hyperlink>
      <w:r>
        <w:rPr>
          <w:rFonts w:cs="Times New Roman" w:ascii="Times New Roman" w:hAnsi="Times New Roman"/>
          <w:sz w:val="24"/>
          <w:szCs w:val="24"/>
        </w:rPr>
        <w:t>-</w:t>
      </w:r>
      <w:hyperlink w:anchor="P6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.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не позднее 10 рабочих дней со дня получения от получателя субсидии следующих документов, обосновывающих потребность в направлении остатка субсидии на указанные це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1. письма о наличии потребности в неиспользованных остатках субсидии с указанием причин их образования за подписью руководителя получателя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2. расчетов и документов, подтверждающих потребность в неиспользованных остатках субсидии, в том числе заключенных договоров (соглашений) с поставщиком (подрядчиком, исполнителем) на поставку товаров (работ, услуг), подлежавших в соответствии с условиями этих договоров (соглашений) оплате в текуще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При отсутствии решения о наличии потребности в неиспользованных остатках субсидии остатки субсидии, не использованные в отчетном финансовом году, подлежат возврату получателем субсидии в срок до 20 января текущего финансового года в бюджет Пермского кра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объема и предостав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й из бюджета Пермского кра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ммерческим организациям, не являющимс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ми (муниципальными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и, на реализацию мероприят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х подпрограмм государственн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Пермского края "Общество и власть"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й Постановлением Правительст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мского края от 3 октября 2013 г. N 1326-п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20" w:name="P225"/>
      <w:bookmarkEnd w:id="20"/>
      <w:r>
        <w:rPr>
          <w:rFonts w:cs="Times New Roman" w:ascii="Times New Roman" w:hAnsi="Times New Roman"/>
          <w:sz w:val="24"/>
          <w:szCs w:val="24"/>
        </w:rPr>
        <w:t>Номинации мероприятий (направлений расходов)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торым представляются социальные и гражданск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ивы (проекты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и гражданские инициативы (проекты) (далее - социальные проекты) некоммерческих организаций должны быть направлены на решение конкретных задач по одной из следующих номин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 мероприятиям (направлениям расходов) "Предоставление краевых грантов социально ориентированным некоммерческим организациям на реализацию социальных проектов по итогам конкурсов социальных и гражданских инициатив" и "Предоставление субсидий на поддержку социально ориентированных некоммерческих организаций, реализующих долгосрочные проекты (инициативы)"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офилактика социально опасных форм поведения граждан, в том числе мероприятия по медицинской реабилитации и социальной реабилитации, социальной и трудовой реинтеграции лиц, осуществляющих незаконное потребление наркотических средств или психотропных веще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формирование в обществе нетерпимости к коррупционному повед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развитие межнационального сотрудничества, сохранение и защита самобытности, культуры, языков и традиций народов Российской Федерации, профилактика экстремизма, укрепление межнационального согласия и гражданского един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развитие детского и молодежного общественного движения, поддержка детских, молодежных общественных объединений и общественных объединений, работающих с детьми и молодеж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развитие институтов гражданского общества, в том числе общественного самоуправления на местном уров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содействие развитию социального предприним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деятельность по повышению качества и доступности социальных услуг в бюджетной сфе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исследовательские работы по проблемам деятельности и развития социально ориентированных некоммерческих организаций, проведение мониторинга и оценки состояния и результативности мер поддержки социально ориентированных некоммерческих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деятельность, направленная на внедрение, применение и продвижение технологий разрешения конфликтов, основанных на принципах медиации (посредничеств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социальная и культурная адаптация и интеграция мигра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 социальная поддержка и защита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4. участие в профилактике и (или) тушении пожаров и проведении аварийно-спасательных работ,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, оказание помощи пострадавшим в результате таких стихийных бедствий, катастроф, социальных, национальных, религиозных конфликтов, беженцам и вынужденным переселенц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5. деятельность в области занятости граждан, в том числе старшего поколения, и содействие указан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6. деятельность в области экологии и защиты особо охраняемых природных территорий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7. деятельность по защите прав и свобод человека и граждани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8. содействие повышению мобильности трудовых ресур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9. развитие информационного простран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 мероприятию (направлению расходов) «Предоставление субсидий социально ориентированным некоммерческим организациям ветеранов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некоммерческих организаций, членами которых являются: ветераны Великой Отечественной войны; ветераны труда; дети защитников Отечества, погибших в годы Великой Отечественной войны; бывшие несовершеннолетние узники концлагерей, гетто и других мест принудительного содержания, созданные фашистами и их союзниками в период второй мировой войны; граждане Российской Федерации, оказавшиеся в зоне влияния неблагоприятных факторов, возникших вследствие катастрофы на Чернобыльской АЭС 26 апреля 1986 года, либо принимавшие участие в ликвидации последствий этой катастрофы, для организации и проведения мероприятий, обеспечивающих социокультурные нужды и досуг ветеранов, торжественное чествование и поздравление ветеранов, поддержку участия ветеранов в патриотическом воспит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 мероприятию (направлению расходов) "Предоставление на конкурсной основе субсидии общественным организациям, занимающимся патриотическим воспитанием"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отическое воспитание, краеведение,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, а также проведение поисковой работы, направленной на выявление неизвестных воинских захоронений и непогребенных останков защитников Отечества, установление имен погибших и пропавших без вести при защите Отечеств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объема и предостав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й из бюджета Пермского кра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ммерческим организациям, не являющимс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ми (муниципальными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и, на реализацию мероприят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х подпрограмм государственн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Пермского края "Общество и власть"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й Постановлением Правительст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мского края от 3 октября 2013 г. N 1326-п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21" w:name="P273"/>
      <w:bookmarkEnd w:id="21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КА</w:t>
      </w:r>
    </w:p>
    <w:p>
      <w:pPr>
        <w:pStyle w:val="Normal"/>
        <w:widowControl w:val="false"/>
        <w:autoSpaceDE w:val="false"/>
        <w:spacing w:lineRule="exact" w:line="240" w:before="0" w:after="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участие в конкурсном отборе социальных и гражданских инициатив (проектов)</w:t>
      </w:r>
    </w:p>
    <w:p>
      <w:pPr>
        <w:pStyle w:val="Normal"/>
        <w:widowControl w:val="false"/>
        <w:autoSpaceDE w:val="false"/>
        <w:spacing w:lineRule="exact" w:line="240"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4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54"/>
        <w:gridCol w:w="4394"/>
      </w:tblGrid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егистрации заявки: ______________</w:t>
            </w:r>
          </w:p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заполняется сотрудником </w:t>
              <w:br/>
              <w:t>Администрации губернатора Пермского кра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и________________________</w:t>
            </w:r>
          </w:p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сваивается при регистрации)</w:t>
            </w:r>
          </w:p>
        </w:tc>
      </w:tr>
      <w:tr>
        <w:trPr>
          <w:trHeight w:val="23" w:hRule="atLeast"/>
          <w:cantSplit w:val="true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е сведения о социальном проекте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указанное</w:t>
              <w:br/>
              <w:t>в пункте 1.1 Порядка определения объема и предоставления субсидий из бюджета Пермского края некоммерческим организациям, не являющимся государственными (муниципальными) учреждениями, на реализацию мероприятий отдельных подпрограмм государственной программы Пермского края «Общество и власть», утвержденной постановлением Правительства Пермского края</w:t>
              <w:br/>
              <w:t>от 03 октября 2013 г. № 1326-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расходов, указанное в </w:t>
            </w:r>
            <w:hyperlink w:anchor="P4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ункте 2.1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рядка определения объема и предоставления субсидий из бюджета Пермского края некоммерческим организациям, не являющимся государственными (муниципальными) учреждениями, на реализацию мероприятий отдельных подпрограмм государственной программы Пермского края «Общество и власть», утвержденной постановлением Правительства Пермского края от 03 октября 2013 г. № 1326-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инация, на которую ориентирована социальная и гражданская инициатива (проект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оциальной и гражданской инициативы (проект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социальной и гражданской инициативы (проект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группы социальной и гражданской инициативы (проект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я социальной и гражданской инициативы (проекта) (с указанием муниципальных образований Пермского кра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 социальной и гражданской инициативы (проект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оимость социального проекта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бюджет социальной и гражданской инициативы (проекта),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субсидии, запрашиваемой из бюджета Пермского края,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ривлеченных (собственных) средств не менее 30 % от общего бюджета про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едения об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 организации (в соответствии со свидетельством о внесении записи в Единый государственный реестр юридических лиц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 / КПП орган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й адре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й адре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района (городского округа), на территории которого зарегистрирована некоммерческая организация – инициатор социальной и гражданской инициативы (проект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 / фак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сайта организации в информационно-телекоммуникационной сети «Интернет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нковские реквизиты </w:t>
              <w:br/>
              <w:t>(расчетный счет, наименование банка, корреспондентский счет, БИК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основном виде деятельности некоммерческой организации, соответствующей целям предоставления субсидии на основании учредительных документо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некоммерческой орган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ИО)</w:t>
            </w:r>
          </w:p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, печать)</w:t>
            </w:r>
          </w:p>
        </w:tc>
      </w:tr>
      <w:tr>
        <w:trPr>
          <w:trHeight w:val="23" w:hRule="atLeast"/>
          <w:cantSplit w:val="true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метка о принятии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 Администрации губернатора Пермского кр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ИО)</w:t>
            </w:r>
          </w:p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объема и предостав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й из бюджета Пермского кра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ммерческим организациям, не являющимс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ми (муниципальными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и, на реализацию мероприят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х подпрограмм государственн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Пермского края "Общество и власть"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й Постановлением Правительст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мского края от 3 октября 2013 г. N 1326-п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22" w:name="P384"/>
      <w:bookmarkEnd w:id="22"/>
      <w:r>
        <w:rPr>
          <w:rFonts w:cs="Times New Roman" w:ascii="Times New Roman" w:hAnsi="Times New Roman"/>
          <w:sz w:val="24"/>
          <w:szCs w:val="24"/>
        </w:rPr>
        <w:t>ДЕКЛАРАЦ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на бланк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сообщаю, что некоммерческая организация "Название некоммерческой организации" соответствует предъявленным требованиям для участия в конкурс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Наименование некоммерческой организации" осуществляет в соответствии со своими учредительными документами на территории Пермского края виды деятельности, предусмотренные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Пермского края от 7 марта 2013 г. N 174-ПК "О государственной поддержке социально ориентированных некоммерческих организаций в Пермском крае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аименование некоммерческой организации" не находится в процессе реорганизации, ликвидации, банкрот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аименование некоммерческой организации" не имеет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Наименование некоммерческой организации" не имеет просроченной (неурегулированной) задолженности по возврату в бюджет Пермского края субсидий, бюджетных инвестиций, предоставленных в том числе в соответствии с иными правовыми актами, и иной просроченной задолженности перед бюджетом Перм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Наименование некоммерческой организации" не имеет в составе учредителей некоммерческой организации политической партии, а также не имеет упоминания наименования политической партии в наименовании некоммерческой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аименование некоммерческой организации" не получает дополнительных средства из бюджета Пермского края на реализацию "Название социального проекта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Наименование некоммерческой организации" не выполняет функции иностранного агента в соответствии с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6 статьи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12 января 1996 г. N 7-ФЗ "О некоммерческих организациях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"Наименование некоммерческой организации" в государственном реестре социально ориентированных некоммерческих организаций - получателей государственной поддержки не имеется информации о ненадлежащем выполнении обязательств по договорам (соглашениям) о предоставлении такой поддержки и (или) информации о нецелевом использовании социально ориентированной некоммерческой организацией субсидии из федерального бюджета, краевого бюджета или местного бюджета в течение последних трех лет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 _____________ /__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название некоммерческой     (подпись)      (расшифров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объема и предостав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й из бюджета Пермского кра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ммерческим организациям, не являющимс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ми (муниципальными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и, на реализацию мероприят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х подпрограмм государственн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Пермского края "Общество и власть"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й Постановлением Правительст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мского края от 3 октября 2013 г. N 1326-п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23" w:name="P421"/>
      <w:bookmarkEnd w:id="23"/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СОГЛАС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 обработку персональных данн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ФИО субъекта персональных данных и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(ая) по адресу: 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рег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 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серия и номер документа, кем и когда выдан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06 г. N 15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   персональных  данных"  даю  свое  согласие  администрации  губернатор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мского   края   (614006,   г.   Пермь,   ул.   Куйбышева,   д.   14)  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ированную,   а   также  без  использования  средств  автоматиз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у  моих персональных данных, а именно: фамилия, имя, отчество, да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сто рождения, домашний адрес, номер телефона, документы об образован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и    государственными,   ведомственными,   региональными,   городским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дами  награжден(а),  должность,  место работы, общий стаж работы, стаж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 в  отрасли  -  предоставляемых  мною  в соответствии с нормативным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ми  актами  Пермского  края  для  участия  в  конкурсе  социальных 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х   инициатив   (проектов)   в   целях   реализации   мероприятий</w:t>
      </w:r>
    </w:p>
    <w:p>
      <w:pPr>
        <w:pStyle w:val="ConsPlusNonformat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рограм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"Сотрудничество   социально  ориентированных  некоммерчески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й  и  власти  в  решении социально значимых задач" и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рограммы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Формирование  у жителей Пермского края уважения к традициям и исторически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ям  малой родины" государственной программы Пермского края "Обществ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ласть"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огласен  (согласна)  на совершение действий, предусмотренных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3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 1  статьи  3  Федерального  закона  от  27  июля 2006 г. N 152-ФЗ "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х данных"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ее  согласие  действует  со дня его подписания до дня отзыва е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й в письменной форм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" ____________ 20___ г.                    Подпись 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объема и предостав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й из бюджета Пермского кра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ммерческим организациям, не являющимс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ми (муниципальными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и, на реализацию мероприят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х подпрограмм государственн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Пермского края "Общество и власть"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й Постановлением Правительст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мского края от 3 октября 2013 г. N 1326-п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24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24" w:name="P476"/>
      <w:bookmarkEnd w:id="24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УРНАЛ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та заявок на участие в конкурсе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92"/>
        <w:gridCol w:w="1418"/>
        <w:gridCol w:w="7371"/>
        <w:gridCol w:w="2126"/>
        <w:gridCol w:w="1134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-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</w:t>
              <w:softHyphen/>
              <w:t>вание некоммер</w:t>
              <w:softHyphen/>
              <w:t>ческ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расходов, указанных в </w:t>
            </w:r>
            <w:hyperlink w:anchor="P6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ункте 2.1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рядка определения объема и предоставления субсидий из бюджета Пермского края некоммерческим организациям, не являющимся государственными (муниципальными) учреждениями, на реализацию мероприятий отдельных подпрограмм государственной программы Пермского края «Общество и власть», утвержденной постановлением Правительства Пермского края от 03 октября 2013 г. № 1326-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оциальной и гражданской инициативы (проекта) социально ориентированной некоммерческой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дал </w:t>
              <w:br/>
              <w:t>(ФИО, подпис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нял </w:t>
              <w:br/>
              <w:t>(ФИО, должность, время, подпись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объема и предостав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й из бюджета Пермского кра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ммерческим организациям, не являющимс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ми (муниципальными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и, на реализацию мероприят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х подпрограмм государственн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Пермского края "Общество и власть"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й Постановлением Правительст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мского края от 3 октября 2013 г. N 1326-п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25" w:name="P528"/>
      <w:bookmarkEnd w:id="25"/>
      <w:r>
        <w:rPr>
          <w:rFonts w:cs="Times New Roman" w:ascii="Times New Roman" w:hAnsi="Times New Roman"/>
          <w:sz w:val="24"/>
          <w:szCs w:val="24"/>
        </w:rPr>
        <w:t>Конкурсный отбор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х проектов некоммерческих организац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Рассмотрение заявок и документов, представленных в соответствии с пунктами 3.3.2 – 3.3.7, 3.3.9, 3.3.10 Порядка определения объема и предоставления субсидий из бюджета Пермского края некоммерческим организациям, не являющимся государственными (муниципальными) учреждениями, на реализацию мероприятий отдельных подпрограмм государственной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ограм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ермского края "Общество и власть", утвержденной Постановлением Правительства Пермского края от 3 октября 2013 г. N 1326-п (далее - Порядок), осуществляет конкурсная комиссия, состав которой и порядок ее работы, включающий в том числе права и обязанности членов конкурсной комиссии, утверждаются распоряжением руководителя администрации губернатора Перм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став конкурсной комиссии формируется из представител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убернатора Пермского края и Правительства Пермского кр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Законодательного Собрания Пермского кр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Министерства юстиции Российской Федерации по Пермскому кра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 местного самоуправления муниципальных образований Пермского кр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й палаты Пермского кр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ммерческих организаций, деятельность которых направлена на решение социальных проблем, развитие гражданского общества в Пермском кра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рческих организаций, осуществляющих благотворительную деятель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массовой информации, учредителями которых не являются органы государственной власти Пермского края и органы местного самоуправления муниципальных образований Перм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остав конкурсной комисс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ходит Уполномоченный по правам человека в Пермском крае, а также могут быть включены научные деятели, ученые (специалисты) по видам деятельности, предусмотренным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Пермского края от 7 марта 2013 г. N 174-ПК "О государственной поддержке социально ориентированных некоммерческих организаций в Пермском крае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исло членов конкурсной комиссии должно быть нечетным и составлять не менее 9 человек. Члены конкурсной комиссии принимают участие в ее работе на общественных начал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признан утратившим силу Постановлением Правительства Пермского края от 23.01.2019 № 24-п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ммерческая организация, представитель которой является членом конкурсной комиссии, не может быть участником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став конкурсной комиссии размещается в открытом доступе на официальном сайте администрации губернатора Пермского края в информационно-телекоммуникационной сети "Интернет" не позднее 3 рабочих дней со дня его утвер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ля оценки социальных проектов на предмет соответствия критериям конкурса, а также в целях дополнительной проверки соответствия заявок формальным требованиям, экспертизы социальной значимости и практической реализуемости заявленных на участие в конкурсе социальных проектов конкурсная комиссия создает экспертную групп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став экспертной группы формируется из числа общественных экспертов, а также представителей органов государственной власти Пермского края (государственных органов), органов местного самоуправления муниципальных образований Пермского края, депутатов Законодательного Собрания Перм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экспертной группы для каждой номинации состоит из трех человек и утверждается конкурсной комисс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Члены экспертной группы рассматривают поступившие заявки некоммерческих организаций, допущенных к участию в конкурсе, и составляют для конкурсной комиссии экспертную оценку заявок по критериям оценки социального проекта, указанным в </w:t>
      </w:r>
      <w:hyperlink w:anchor="P59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членов экспертной группы по каждому из социальных проектов суммируются и отражаются в заключении экспертной групп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сле рассмотрения экспертной группой социальных проектов, представленных участниками конкурса, заявки и заключение экспертной группы по каждому социальному проекту рассматриваются на заседании конкурс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седания конкурсной комиссии проводятся в два этап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На первом этапе конкурсная комисс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ет заявки и комплект документов на соответствие требованиям и условиям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ет состав экспертной групп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 случае отсутствия заявок или в случае принятия конкурсной комиссией решения о том, что ни одна из поданных заявок не соответствует требованиям, предъявляемым к участникам конкурса, и (или) критериям, установленным Порядком, конкурс признается несостоявшим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Для участия в конкурсе не допускаются социальные проекты, не соответствующие направлениям расходов и номинациям конкурса, указанным в объявлении о проведении конкурса. В случае выявления указанных социальных проектов некоммерческая организация уведомляется конкурсной комиссией о недопуске к участию в конкурсе с обоснованием причин в течение 5 рабочих дней со дня выявления несоответствия, указанного в настоящем пунк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Не может являться основанием для отказа в допуске к участию в конкурсе наличие в документах заявки описок, опечаток, орфографических и арифметических ошибок, за исключением случаев, когда такие ошибки имеют существенное значение для оценки содержания представленных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На втором этапе конкурсная комисс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ет заявки с учетом заключения экспертной групп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победителей конкурса на основании рейтинга участников конкурса и оформляет протоко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Победители конкурса определяются на итоговом заседании конкурсной комиссии, которое проводится не позднее 30 рабочих дней со дня окончания приема заявок на участие в конкурс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В процессе рассмотрения заявок на участие в конкурсе конкурсная комиссия вправе приглашать на свои заседания членов экспертной группы и представителей участников конкурса, задавать им вопрос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Решение конкурсной комиссии оформляется протоколом, который подписывают члены конкурсной комиссии, присутствовавшие на заседании конкурсной комиссии, в течение 5 рабочих дней со дня итогового засед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В протоколе заседания конкурсной комиссии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место, время засед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, должности членов конкурсной комиссии, присутствующих на засед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заседания конкурсной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некоммерческой организации, подавшей заявку, с указанием даты регистрации заявки и предлагаемых к реализации социальных прое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социального проекта некоммерческой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запрашиваемой из бюджета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экспертной группы по каждому социальному проекту (представляется на второе заседание конкурсной комисс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и решение конкурсной комиссии по каждому социальному проекту, представленному по соответствующей номин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К протоколу прилагается таблица с оценками членов экспертной группы по критериям оценки социального проекта по каждой некоммерческой организации, представившей социальный проек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В протоколе заседания конкурсной комиссии не допускается указание персональных оценок, мнений, суждений членов конкурсной комиссии в отношении конкретных заявок на участие в конкурсе и подавших их заяви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Определение победителей конкурса в соответствующем мероприятии (направлении расходов) конкурсной комиссией осуществляется следующим образо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ая оценка социального проекта определяется как сумма баллов, присвоенных экспертной группой по каждому критерию, умноженных на соответствующий коэффициент значимости критер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ценки социальных проектов членами экспертной группы конкурсная комиссия ранжирует социальные проекты по каждому мероприятию (направлению расходов) в порядке убывания суммарного количества бал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ями признаются некоммерческие организации, набравшие наибольшее количество баллов по каждому мероприятию (направлению расходов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Каждый допущенный к конкурсу социальный проект оценивается членами экспертной группы по первым девяти критериям, приведенным в пункте 25 настоящего приложения, с использованием следующей шкал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- критерий отсутству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- неудовлетворительная оцен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- низкая оцен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- удовлетворительная оцен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- хорошая оцен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- отличная оценка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24. </w:t>
      </w:r>
      <w:bookmarkStart w:id="26" w:name="P590"/>
      <w:bookmarkEnd w:id="26"/>
      <w:r>
        <w:rPr>
          <w:rFonts w:cs="Times New Roman" w:ascii="Times New Roman" w:hAnsi="Times New Roman"/>
          <w:sz w:val="24"/>
          <w:szCs w:val="24"/>
        </w:rPr>
        <w:t>Десятый критерий оценивается с использованием следующей шкалы: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одно муниципальное образование Пермского края, охватываемое мероприятиями социального проекта;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от двух до четырех муниципальных образований Пермского края, охватываемых мероприятиями социального проекта;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от пяти до семи муниципальных образований Пермского края, охватываемых мероприятиями социального проекта;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– от восьми до девяти муниципальных образований Пермского края, охватываемых мероприятиями социального про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– более девяти муниципальных образований Пермского края, охватываемых мероприятиями социального проект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5. Оценка социальных проектов осуществляется в соответствии </w:t>
        <w:br/>
        <w:t>со следующими критериями и коэффициентами их значим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3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4678"/>
        <w:gridCol w:w="1276"/>
        <w:gridCol w:w="1701"/>
        <w:gridCol w:w="1509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итерии оценки </w:t>
              <w:br/>
              <w:t xml:space="preserve">социального проекта 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эффициенты значимости </w:t>
              <w:br/>
              <w:t>для заявок с запрашиваемой суммой субсидии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350 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350 тыс. руб. и не более 800 тыс. руб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800 тыс. руб. и не более 1,5 млн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973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4678"/>
        <w:gridCol w:w="1276"/>
        <w:gridCol w:w="1701"/>
        <w:gridCol w:w="1509"/>
      </w:tblGrid>
      <w:tr>
        <w:trPr>
          <w:tblHeader w:val="true"/>
          <w:trHeight w:val="1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туальность, своевременность социального проекта – соответствие долгосрочным целям и приоритетам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Стратеги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циально-экономического развития Пермского края до 2026 года, утвержденной постановлением Законодательного Собрания Пермского края от 01 декабря 2011 г. № 3046 «О Стратегии социально-экономического развития Пермского края до 2026 г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ическая связность и реализуемость социального проекта, соответствие мероприятий социального проекта</w:t>
              <w:br/>
              <w:t>его целям, задачам и ожидаемым результа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ность, ориентированность социального проекта на конкретную группу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ая эффективность социального проекта по соотношению затрат и ожидаемых резуль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гинальность, инновационность социального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ый вклад организации и дополнительные ресурсы, привлекаемые на реализацию социального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ь продолжать социальный проект в течение 12 календарных месяцев после получения субсидии, перспективы его дальнейшего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ресурсных и кадровых возможностей некоммерческой организации планируемой деятельности по реализации социального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ь информационного сопровождения реализации социального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униципальных образований Пермского края, охватываемых мероприятиями социального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признан утратившим силу Постановлением Правительства Пермского края от 23.01.2019 № 24-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признан утратившим силу Постановлением Правительства Пермского края от 23.01.2019 № 24-п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DBCB0C50046DEB3F7A80117DD0A81B3B9C18087CE18AC6E71F85911E997817FE0CFE61E4776A32C0C11G8h8I" TargetMode="External"/><Relationship Id="rId3" Type="http://schemas.openxmlformats.org/officeDocument/2006/relationships/hyperlink" Target="consultantplus://offline/ref=4E0DBCB0C50046DEB3F7A80117DD0A81B3B9C18087CE18AC6E71F85911E997817FE0CFE61E4776A32C0913G8h8I" TargetMode="External"/><Relationship Id="rId4" Type="http://schemas.openxmlformats.org/officeDocument/2006/relationships/hyperlink" Target="consultantplus://offline/ref=4E0DBCB0C50046DEB3F7A80117DD0A81B3B9C18087CE18AC6E71F85911E997817FE0CFE61E4776A32C0919G8hCI" TargetMode="External"/><Relationship Id="rId5" Type="http://schemas.openxmlformats.org/officeDocument/2006/relationships/hyperlink" Target="consultantplus://offline/ref=4E0DBCB0C50046DEB3F7A80117DD0A81B3B9C18087CF1CA56B7CF85911E997817FE0CFE61E4776A3240D118BG2hFI" TargetMode="External"/><Relationship Id="rId6" Type="http://schemas.openxmlformats.org/officeDocument/2006/relationships/hyperlink" Target="consultantplus://offline/ref=4E0DBCB0C50046DEB3F7A80117DD0A81B3B9C18087CF1CA56B7CF85911E997817FE0CFE61E4776A3240D118BG2hFI" TargetMode="External"/><Relationship Id="rId7" Type="http://schemas.openxmlformats.org/officeDocument/2006/relationships/hyperlink" Target="consultantplus://offline/ref=4E0DBCB0C50046DEB3F7B60C01B1578AB9BA988D86CB17F33020FE0E4EB991D43FA0C9B654G0h3I" TargetMode="External"/><Relationship Id="rId8" Type="http://schemas.openxmlformats.org/officeDocument/2006/relationships/hyperlink" Target="consultantplus://offline/ref=4E0DBCB0C50046DEB3F7B60C01B1578AB9B09E8982CA17F33020FE0E4EGBh9I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hyperlink" Target="consultantplus://offline/ref=4E0DBCB0C50046DEB3F7A80117DD0A81B3B9C18087CF1CA56B7CF85911E997817FE0CFE61E4776A3240D118BG2hFI" TargetMode="External"/><Relationship Id="rId12" Type="http://schemas.openxmlformats.org/officeDocument/2006/relationships/hyperlink" Target="consultantplus://offline/ref=4E0DBCB0C50046DEB3F7B60C01B1578AB9BA988D86CB17F33020FE0E4EB991D43FA0C9B654G0h3I" TargetMode="External"/><Relationship Id="rId13" Type="http://schemas.openxmlformats.org/officeDocument/2006/relationships/hyperlink" Target="consultantplus://offline/ref=4E0DBCB0C50046DEB3F7B60C01B1578AB9B09E8982CA17F33020FE0E4EB991D43FA0C9B35D0379A5G2hCI" TargetMode="External"/><Relationship Id="rId14" Type="http://schemas.openxmlformats.org/officeDocument/2006/relationships/hyperlink" Target="consultantplus://offline/ref=4E0DBCB0C50046DEB3F7A80117DD0A81B3B9C18087CE18AC6E71F85911E997817FE0CFE61E4776A32C0913G8h8I" TargetMode="External"/><Relationship Id="rId15" Type="http://schemas.openxmlformats.org/officeDocument/2006/relationships/hyperlink" Target="consultantplus://offline/ref=4E0DBCB0C50046DEB3F7A80117DD0A81B3B9C18087CE18AC6E71F85911E997817FE0CFE61E4776A32C0919G8hCI" TargetMode="External"/><Relationship Id="rId16" Type="http://schemas.openxmlformats.org/officeDocument/2006/relationships/hyperlink" Target="consultantplus://offline/ref=4E0DBCB0C50046DEB3F7B60C01B1578AB9B09E8982CA17F33020FE0E4EB991D43FA0C9B35D0379A1G2hDI" TargetMode="External"/><Relationship Id="rId17" Type="http://schemas.openxmlformats.org/officeDocument/2006/relationships/hyperlink" Target="consultantplus://offline/ref=4E0DBCB0C50046DEB3F7A80117DD0A81B3B9C18087CE18AC6E71F85911E997817FE0CFE61E4776A32C0C11G8h8I" TargetMode="External"/><Relationship Id="rId18" Type="http://schemas.openxmlformats.org/officeDocument/2006/relationships/hyperlink" Target="consultantplus://offline/ref=4E0DBCB0C50046DEB3F7A80117DD0A81B3B9C18087CF1CA56B7CF85911E997817FE0CFE61E4776A3240D118BG2hFI" TargetMode="External"/><Relationship Id="rId19" Type="http://schemas.openxmlformats.org/officeDocument/2006/relationships/hyperlink" Target="consultantplus://offline/ref=F4F771BD74651BD85B988874A49C263FD8FB2056BD51D02F180BBF32FFCBBA417EEFBC004458C13EB73B43e96EJ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33:00Z</dcterms:created>
  <dc:creator>Колыбина Анна Федоровна</dc:creator>
  <dc:description/>
  <cp:keywords/>
  <dc:language>en-US</dc:language>
  <cp:lastModifiedBy>Колыбина Анна Федоровна</cp:lastModifiedBy>
  <dcterms:modified xsi:type="dcterms:W3CDTF">2019-01-25T06:31:00Z</dcterms:modified>
  <cp:revision>33</cp:revision>
  <dc:subject/>
  <dc:title/>
</cp:coreProperties>
</file>